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54670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69381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37452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1816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66586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59620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17430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24736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57243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83388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67472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16115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73493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