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135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3194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606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9316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663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3134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799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5847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6906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4545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352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499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2350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0563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956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8604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7183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