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285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698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974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72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804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441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80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561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964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48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964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69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418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641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826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