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002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2206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909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5580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6861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822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1683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097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2345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5207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701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797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1361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