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5124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2454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8507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527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0297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7249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2063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9234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528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5094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375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294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109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8912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9253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6236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5995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