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111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873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330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872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121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007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071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813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174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241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132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458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087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4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548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