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640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14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654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790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98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512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020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8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520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114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425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8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05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