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50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875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402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329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122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054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459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240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812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363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978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191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164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197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724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219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821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