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083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46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122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699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081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338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85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231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193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255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941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722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93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859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350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