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450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622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244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08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67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29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875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101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429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106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079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384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546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