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673413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575956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339518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572476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079851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273579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479213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235356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065273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590123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4585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37369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869578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164769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879508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446477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688793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