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22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8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1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84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19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58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48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98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2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466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918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00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8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6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02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