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24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804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326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13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068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426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474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883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183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548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959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749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020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