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359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913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848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890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052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363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361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648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103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767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465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508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383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130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292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65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760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