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923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452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30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618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244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647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921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733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08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999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045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256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872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999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452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