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033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478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70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320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430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117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25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011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657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258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620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645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288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