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99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27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57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7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98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4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866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2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58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203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9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0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12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99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760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452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79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