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6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195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29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501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123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85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32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37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28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06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754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818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393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71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293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