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33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334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752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68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07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2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508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842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0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797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18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3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53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