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414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14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79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238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6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21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7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243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5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9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16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3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25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924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20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65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2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