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532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24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535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42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725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657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232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022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121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470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197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758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202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442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775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