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264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587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405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333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91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762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260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557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954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82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839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801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981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