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67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85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37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918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11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31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36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828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7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93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4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387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215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9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95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74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