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967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4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76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68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042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945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52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66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23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93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0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76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026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35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63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