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37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32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25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76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2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39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1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85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44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7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96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021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