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021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35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01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696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896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716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014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123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707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53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5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437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846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911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79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998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491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