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2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23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3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361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19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64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788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71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27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59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46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10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02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25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71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