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372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912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31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67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13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885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97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562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20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535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71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39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91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