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618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660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117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132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875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526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821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554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813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86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494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621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541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563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949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78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328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