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790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83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662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890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001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206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315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501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626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251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062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728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368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991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159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