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279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520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233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45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977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450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315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493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181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11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755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191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53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