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34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016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39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007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377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842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663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106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03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636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125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03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251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738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329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168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006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