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243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561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616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847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213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780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552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892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302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807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531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87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091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649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816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