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72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53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895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663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154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129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755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21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398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509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718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903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451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