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718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279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539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600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435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965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337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9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651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03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696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003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553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80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66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994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27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