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03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21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634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557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445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968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16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22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152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019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127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46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794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92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019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