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676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3817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5097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1937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5838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2375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47026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4254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3208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70380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887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9998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8402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