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73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010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712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89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167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2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39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04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959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3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63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01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04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81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555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2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