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29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17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25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03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88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81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99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7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79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84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18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84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17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60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9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