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05189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05074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15513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3081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07046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73708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13292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75562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96309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16129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33773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19585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02435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