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182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76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409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551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646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235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513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59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053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144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233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383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09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477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702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64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720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