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343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216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018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529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510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603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745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272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081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270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145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225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323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614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675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