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984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787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153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530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158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978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9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061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786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378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94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0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541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