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586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748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346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509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64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76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792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93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65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714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4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73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10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749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21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47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388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