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278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190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240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781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119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025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895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293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287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19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655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34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178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371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385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