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345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417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451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886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968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717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693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636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621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079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789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714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000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