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63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773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177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437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478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088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554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990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741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142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097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67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685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840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355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482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52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