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063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666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470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349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100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501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65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61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717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069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364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115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193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283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663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