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200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2638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3773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3418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322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7107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3961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6373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250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3139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549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650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4654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