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668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6418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226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491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82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270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937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20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612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65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2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67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865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87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315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41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566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